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  V Sharing the Planet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hared reading “Handa´s surprise”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3135595752"/>
            <w:bookmarkStart w:id="1" w:name="__Fieldmark__0_3135595752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upporting    x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3135595752"/>
            <w:bookmarkStart w:id="3" w:name="__Fieldmark__1_3135595752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3135595752"/>
            <w:bookmarkStart w:id="5" w:name="__Fieldmark__2_3135595752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3135595752"/>
            <w:bookmarkStart w:id="7" w:name="__Fieldmark__3_3135595752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3135595752"/>
            <w:bookmarkStart w:id="9" w:name="__Fieldmark__4_3135595752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0" w:name="__Fieldmark__5_3135595752"/>
            <w:bookmarkStart w:id="11" w:name="__Fieldmark__5_3135595752"/>
            <w:bookmarkEnd w:id="1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2" w:name="__Fieldmark__6_3135595752"/>
            <w:bookmarkStart w:id="13" w:name="__Fieldmark__6_3135595752"/>
            <w:bookmarkEnd w:id="13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4" w:name="__Fieldmark__7_3135595752"/>
            <w:bookmarkStart w:id="15" w:name="__Fieldmark__7_3135595752"/>
            <w:bookmarkEnd w:id="1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3135595752"/>
            <w:bookmarkStart w:id="18" w:name="__Fieldmark__8_3135595752"/>
            <w:bookmarkEnd w:id="16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3135595752"/>
            <w:bookmarkStart w:id="20" w:name="__Fieldmark__9_3135595752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3135595752"/>
            <w:bookmarkStart w:id="22" w:name="__Fieldmark__10_3135595752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3" w:name="__Fieldmark__11_3135595752"/>
            <w:bookmarkStart w:id="24" w:name="__Fieldmark__11_3135595752"/>
            <w:bookmarkEnd w:id="2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3135595752"/>
            <w:bookmarkStart w:id="26" w:name="__Fieldmark__12_3135595752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3135595752"/>
            <w:bookmarkStart w:id="28" w:name="__Fieldmark__13_3135595752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3135595752"/>
            <w:bookmarkStart w:id="30" w:name="__Fieldmark__14_3135595752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1" w:name="__Fieldmark__15_3135595752"/>
            <w:bookmarkStart w:id="32" w:name="__Fieldmark__15_3135595752"/>
            <w:bookmarkEnd w:id="3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3" w:name="__Fieldmark__16_3135595752"/>
            <w:bookmarkStart w:id="34" w:name="__Fieldmark__16_3135595752"/>
            <w:bookmarkEnd w:id="3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3135595752"/>
            <w:bookmarkStart w:id="36" w:name="__Fieldmark__18_3135595752"/>
            <w:bookmarkEnd w:id="3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19_3135595752"/>
            <w:bookmarkStart w:id="38" w:name="__Fieldmark__19_3135595752"/>
            <w:bookmarkEnd w:id="38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0_3135595752"/>
            <w:bookmarkStart w:id="40" w:name="__Fieldmark__20_3135595752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1_3135595752"/>
            <w:bookmarkStart w:id="42" w:name="__Fieldmark__21_3135595752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3" w:name="__Fieldmark__22_3135595752"/>
            <w:bookmarkStart w:id="44" w:name="__Fieldmark__22_3135595752"/>
            <w:bookmarkEnd w:id="4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036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Makes inferences of a text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s-CO"/>
              </w:rPr>
              <w:t>Skills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CO"/>
              </w:rPr>
              <w:t>Listening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  <w:lang w:val="es-CO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CO"/>
              </w:rPr>
              <w:t>Speaking</w:t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lang w:val="en-US"/>
              </w:rPr>
              <w:t>Computer and video beam (Power point)</w:t>
            </w:r>
          </w:p>
          <w:p>
            <w:pPr>
              <w:pStyle w:val="NoSpacing1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lang w:val="en-US"/>
              </w:rPr>
              <w:t>Internet link</w:t>
            </w:r>
            <w:r>
              <w:rPr>
                <w:lang w:val="en-US"/>
              </w:rPr>
              <w:t>: http://www.youtube.com/watch?v=XyIV_xYi0a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3135595752"/>
            <w:bookmarkStart w:id="46" w:name="__Fieldmark__24_3135595752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3135595752"/>
            <w:bookmarkStart w:id="48" w:name="__Fieldmark__25_3135595752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3135595752"/>
            <w:bookmarkStart w:id="50" w:name="__Fieldmark__26_3135595752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3135595752"/>
            <w:bookmarkStart w:id="52" w:name="__Fieldmark__27_3135595752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196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3135595752"/>
            <w:bookmarkStart w:id="54" w:name="__Fieldmark__28_3135595752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3135595752"/>
            <w:bookmarkStart w:id="56" w:name="__Fieldmark__29_3135595752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7" w:name="__Fieldmark__30_3135595752"/>
            <w:bookmarkStart w:id="58" w:name="__Fieldmark__30_3135595752"/>
            <w:bookmarkEnd w:id="5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9" w:name="__Fieldmark__31_3135595752"/>
            <w:bookmarkStart w:id="60" w:name="__Fieldmark__31_3135595752"/>
            <w:bookmarkEnd w:id="6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1" w:name="__Fieldmark__32_3135595752"/>
            <w:bookmarkStart w:id="62" w:name="__Fieldmark__32_3135595752"/>
            <w:bookmarkEnd w:id="6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April 21st to the 25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24"/>
                <w:szCs w:val="18"/>
                <w:lang w:val="en-US"/>
              </w:rPr>
              <w:t>Warm up</w:t>
            </w:r>
            <w:r>
              <w:rPr>
                <w:rFonts w:cs="Arial" w:ascii="Century Gothic" w:hAnsi="Century Gothic"/>
                <w:sz w:val="24"/>
                <w:szCs w:val="18"/>
                <w:lang w:val="en-US"/>
              </w:rPr>
              <w:t xml:space="preserve">: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24"/>
                <w:szCs w:val="18"/>
                <w:lang w:val="en-US"/>
              </w:rPr>
              <w:t>Building background knowledge and making connection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4"/>
                <w:szCs w:val="18"/>
                <w:lang w:val="en-US"/>
              </w:rPr>
              <w:t>Have you ever had a surprise?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4"/>
                <w:szCs w:val="18"/>
                <w:lang w:val="en-US"/>
              </w:rPr>
              <w:t>What kind of surprise have you had?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4"/>
                <w:szCs w:val="18"/>
                <w:lang w:val="en-US"/>
              </w:rPr>
              <w:t>How did you feel?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4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009015" cy="828040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entury Gothic" w:hAnsi="Century Gothic"/>
                <w:b/>
                <w:sz w:val="24"/>
                <w:szCs w:val="18"/>
                <w:lang w:val="en-US"/>
              </w:rPr>
              <w:t>Front cover talk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4"/>
                <w:szCs w:val="18"/>
                <w:lang w:val="en-US"/>
              </w:rPr>
              <w:t>What do you observe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Where do you think the story takes place? (setting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Who do you think are the characters in this story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18"/>
                <w:lang w:val="en-US"/>
              </w:rPr>
              <w:t>Follow up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: (Power point presentation)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24"/>
                <w:szCs w:val="18"/>
                <w:lang w:val="en-US"/>
              </w:rPr>
              <w:t xml:space="preserve">Read aloud: 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Read the story using full expressions making stops to ask the following questions: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(Questions are colour coded according to children´s abilities (readiness)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color w:val="FF0000"/>
                <w:sz w:val="24"/>
                <w:szCs w:val="18"/>
                <w:lang w:val="en-US"/>
              </w:rPr>
              <w:t>Red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 (Tier 1)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at do you think Handa is thinking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How do think she is feeling and why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y do you think she is taking the fruits to her friend Akeyo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Why do you think Akeyo will be surprised?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Which fruit is each animal eating?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y does it eat that one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At the end who was the one who had the surprise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Do you think Handa knew what fruit was Akeyo´s favorite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Think of another ending for the story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ED7D31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ED7D31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ED7D31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ED7D31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color w:val="ED7D31"/>
                <w:sz w:val="24"/>
                <w:szCs w:val="18"/>
                <w:lang w:val="en-US"/>
              </w:rPr>
              <w:t>Orange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 (Tier 2) 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What would you do with the 7 fruits?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y do you think the story is called “Handa´s surprise?”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ere do you think her friend lives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at do you think is going to happen now? (monkey getting the banana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at would you have done if you saw that all the fruits were gone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ich one was Akeyo´s favourite fruit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color w:val="FFFF00"/>
                <w:sz w:val="24"/>
                <w:szCs w:val="18"/>
                <w:lang w:val="en-US"/>
              </w:rPr>
              <w:t>Yellow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 xml:space="preserve"> (Tier 3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y do you think Handa put 7 fruits in her basket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ere did Handa put the basket? How would you take it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ere do you think she got them from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at do you observe? (another animal eating the fruits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Which fruit do you like best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How do you think the story will end?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18"/>
                <w:lang w:val="en-US"/>
              </w:rPr>
              <w:t>Wrap up</w:t>
            </w: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: (Link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  <w:t>If time permits use the link for children to listen to the story one more time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</w:r>
          </w:p>
          <w:p>
            <w:pPr>
              <w:pStyle w:val="Sinespaciado"/>
              <w:ind w:left="720" w:hanging="0"/>
              <w:jc w:val="both"/>
              <w:rPr>
                <w:rFonts w:ascii="Century Gothic" w:hAnsi="Century Gothic" w:cs="Century Gothic"/>
                <w:sz w:val="24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32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32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8"/>
          <w:szCs w:val="18"/>
          <w:lang w:val="en-GB"/>
        </w:rPr>
      </w:pPr>
      <w:r>
        <w:rPr>
          <w:rFonts w:cs="Century Gothic" w:ascii="Century Gothic" w:hAnsi="Century Gothic"/>
          <w:sz w:val="28"/>
          <w:szCs w:val="18"/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Century Gothic" w:hAnsi="Century Gothic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01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4-04-24T02:01:00Z</dcterms:modified>
  <cp:revision>2</cp:revision>
  <dc:subject/>
  <dc:title/>
</cp:coreProperties>
</file>